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30.08.2023 №21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 власність земельні ділянки для будівництва та обслуговув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3969"/>
        <w:gridCol w:w="1134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заяв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паєв Олександр Іван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полянська, 76, 1211000000:03:507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ецька Ксен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ганіні, 132, 1211000000:08:507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онос Володими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міна-Сибіряка, 46, 1211000000:08:791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аленко Валентина Петр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рпінська, 1, 1211000000:08:207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ндін Володимир Вікторович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вунна, 7а, 1211000000:07:249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0519 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гінов Олександр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 район,        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ужмерки, 21, 1211000000:07:140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ький Олекс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мельова, 11, 1211000000:08:711: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тан 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туринська, 17, 1211000000:03:172: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четов Дмитр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унайська, 132, 1211000000:08:152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таш Дар’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кадеміка Павлова, 53, 1211000000:07:040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чко Ні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селопільська, 9, 1211000000:03:114: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аєв 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15, 1211000000:03:346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9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одіна 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Попова, 83, 1211000000:03:263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ченко Дмитро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Ширван-Заде, 1, 1211000000:03:628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Вікторія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Харцизька, 160, 1211000000:06:110: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довець Василь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Тичини, 23, 1211000000:07:142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льова Мари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Володимира Полубоярцева, 24, 1211000000:08:259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8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к’яненко Ір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Овчаренка, 22, 1211000000:07:208: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імурджі Любов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Грядкувата, 58, 1211000000:07:053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а Вітал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Добронравова, 72, 1211000000:03:499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тиненко Гал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Достатку, 70, 1211000000:08:096: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рка Борис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ind w:left="-108" w:firstLine="108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Ентузіастів, 174, 1211000000:08:149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аєнко Михайло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вул. Морська, 1, 1211000000:08:679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ащук Ольг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инська, 38, 1211000000:08:681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торт Валентина Васил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гулецький район,        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 xml:space="preserve">вул. Аварська, 3, 1211000000:05:175:0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0529 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бенюк 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ушевського, 23, 1211000000:03:431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ська 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вітна, 3, 1211000000:03:505: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сьяненко 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люскінців, 43, 1211000000:08:659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дратенко 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ніна, 1, 1211000000:08:453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нцель Михайл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менедробильна, 13, 1211000000:08:447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уніна Юлія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ліська, 23, 1211000000:07:114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ролова 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екабристів, 107, 1211000000:08:31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менюк 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воної рути, 36, 1211000000:08:025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грій 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ойсеївська, 25, 1211000000:08:064: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енко 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еталургійн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оперативна, 39, 1211000000:02:257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шко Ігор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влоградська, 95, 1211000000:03:447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лина Наталя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гулец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авобережна, 11, 1211000000:05:141: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льтшуль І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огуна, 23, 1211000000:08:811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йрамова 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лхаська, 134-Б, 1211000000:08:278: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рановська 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ілянського, 5, 1211000000:14:002: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3-08-08T11:25:00Z</cp:lastPrinted>
  <dcterms:modified xsi:type="dcterms:W3CDTF">2023-09-04T06:37:00Z</dcterms:modified>
  <cp:revision>1047</cp:revision>
  <dc:subject/>
  <dc:title>Додаток 4</dc:title>
</cp:coreProperties>
</file>